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Arial"/>
          <w:u w:val="none"/>
        </w:rPr>
      </w:pPr>
      <w:r>
        <w:rPr>
          <w:rFonts w:cs="Arial"/>
          <w:u w:val="none"/>
        </w:rPr>
        <w:t>Action Items from EEP 11</w:t>
      </w:r>
    </w:p>
    <w:p>
      <w:pPr>
        <w:pStyle w:val="Heading2"/>
        <w:numPr>
          <w:ilvl w:val="0"/>
          <w:numId w:val="0"/>
        </w:numPr>
        <w:spacing w:before="240" w:after="240"/>
        <w:ind w:left="0" w:hanging="0"/>
        <w:rPr>
          <w:rFonts w:cs="Arial"/>
        </w:rPr>
      </w:pPr>
      <w:r>
        <w:rPr>
          <w:rFonts w:cs="Arial"/>
        </w:rPr>
        <w:t>Action Items for the IALA Secretariat</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forward EEP10/05/01 and 01A to the next meeting of the IALA e-NAV Committee for information and possible comment.</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forward output document EEP11-output-02 (Draft IALA Guideline on Plastic Buoys, 2nd Edition) to the IALA Council for approval.</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withdraw the existing IALA Guidelines on Plastic Buoys (1006).</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submit document EEP11/WG1/WP1 Draft Guideline on Floating Aid Moorings, as input to EEP12.</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withdraw IALA Recommendation E 107 (Design of Normal Moorings) once the new guideline on Floating Aids Moorings is approved.</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forward document EEP11/WG1/WP2 (Draft IALA Guideline No. 1008 On Remote Monitoring and Control of Aids to Navigation) to EEP12.</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forward output document EEP11-output-06 (Draft IALA Guideline No. 1040 on the Maintenance of Buoys and Small Aids to Navigation Structures) to the IALA Council for approval.</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withdraw IALA Guideline No. 1015 (Painting of Buoys).</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forward input document EEP11/6/1 (on condition based maintenance) to EEP12.</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submit Chapters 7 and 8 of the IALA Conservation Manual as input papers to EEP 12.</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post a copy of the Spanish version of the IALA Conservation Manual alongside the English version on the committee website and to post the French version as well, once it becomes available.</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consider the options for reducing costs of the IALA Conservation Manual or explore other means to encourage its wider use.</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re-circulate the questionnaire on complementary (alternative) uses of lighthouses to all IALA National and Associate Members and request responses by 31 May 2008.</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gather any further responses to the questionnaire on complementary (alternative) uses of lighthouses and advise Bob McIntosh of numbers received. Responses are to be copied and sent to Bob McIntosh.</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include some time immediately prior to the EEP12 meeting to allow use of the Case Study Evaluation check list on a suitable project and to meet the project organiser/sponsors to discuss the successes and the less successful parts of their project.</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Seminar Steering Group for the IALA Seminar on heritage issues (scheduled for June 2009), is requested to include some time within technical tour to allow use of the Case Study Evaluation check list and to meet the project organiser/sponsors to discuss the more and less successful parts of their projects.</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issue the notes of Steering Group meeting to the Seminar Steering Group members, along with the draft Seminar Programme.</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forward the revised Product Certification Guidelines (EEP10/WG3/WP5) to the EEP membership and the Industrial Members Committee for review and comment.</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solicit the Industrial Members Committee for a company that would be willing to submit one of its products through the IALA Product Certification Process as part of a “table top exercise”.  Industrial Members are to be requested to reply in either the positive or the negative (members to be requested to respond).</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provide, as input to EEP12, an opinion on the issue of how product conformity should be monitored over time and what (if any) requirements should exist for recertification or renewal of a conformity mark.</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Upon receipt of approval from the EEP Chairman, the IALA Secretariat is requested to e-mail the KPI questionnaire to all EEP Members and all IALA National, Associate and Industrial Members.</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reply to the ANM Committee’s input paper (EEP11/8/1) indicating the EEP Committee’s agreement to review section 6.2.1(Hazardous Materials) and 6.3 (Human Resource Issues) of the Navguide.</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reply to the ANM Committee’s input paper (EEP11/8/2) and seek clarification on what types and subject matter of pictures are being requested for the Navguide.</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copy in Wayne Danzik on any developments that may take place in relation to the IALA World Wide Academy.</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provide an update report on developments within IALA regarding the IALA WWA for EEP.</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submit document EEP11-output-03, (Draft IALA Guideline No 1043 on Light Sources Used in Visual Aids to Navigation, Edition 2), to the IALA Council for approval.</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forward EEP/WG4/WP8 (Draft IALA Guideline on Integrated Power System Lanterns), as an input paper to EEP12.</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IALA Secretariat was requested to forward EEP11/WG4/WP09 (Draft Guideline on the Illumination of Structures) to EEP12.</w:t>
      </w:r>
    </w:p>
    <w:p>
      <w:pPr>
        <w:pStyle w:val="Normal"/>
        <w:numPr>
          <w:ilvl w:val="0"/>
          <w:numId w:val="5"/>
        </w:numPr>
        <w:tabs>
          <w:tab w:val="clear" w:pos="720"/>
          <w:tab w:val="left" w:pos="567" w:leader="none"/>
        </w:tabs>
        <w:spacing w:before="0" w:after="120"/>
        <w:ind w:left="567" w:hanging="567"/>
        <w:jc w:val="both"/>
        <w:rPr/>
      </w:pPr>
      <w:r>
        <w:rPr>
          <w:rFonts w:cs="Arial" w:ascii="Arial" w:hAnsi="Arial"/>
          <w:sz w:val="22"/>
          <w:szCs w:val="22"/>
        </w:rPr>
        <w:t>The IALA Secretariat was requested to forward EEP11/WG4/WP10 (Comments on E200 structure and colour sections) to the Specialist Working Group on Lights.</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submit EEP11-output-05 (IALA Discussion Paper on the Colour of Marine Signal Lights), including the attached Annex, to IALA’s permanent representative to IMO, to be used at IMO NAV 54.</w:t>
      </w:r>
    </w:p>
    <w:p>
      <w:pPr>
        <w:pStyle w:val="Normal"/>
        <w:numPr>
          <w:ilvl w:val="0"/>
          <w:numId w:val="5"/>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is requested to forward EEP11/WG4/WP04 and EEP11/WG4/WP05, review of Navguide Sections 3.1.12 (Fixed Aids to Navigation) and 3.1.14(Sector Lights and Leading Lights), to EEP12.</w:t>
      </w:r>
    </w:p>
    <w:p>
      <w:pPr>
        <w:pStyle w:val="Normal"/>
        <w:numPr>
          <w:ilvl w:val="0"/>
          <w:numId w:val="5"/>
        </w:numPr>
        <w:tabs>
          <w:tab w:val="clear" w:pos="720"/>
          <w:tab w:val="left" w:pos="567" w:leader="none"/>
        </w:tabs>
        <w:spacing w:before="0" w:after="120"/>
        <w:ind w:left="567" w:hanging="567"/>
        <w:jc w:val="both"/>
        <w:rPr/>
      </w:pPr>
      <w:r>
        <w:rPr>
          <w:rFonts w:cs="Arial" w:ascii="Arial" w:hAnsi="Arial"/>
          <w:sz w:val="22"/>
          <w:szCs w:val="22"/>
        </w:rPr>
        <w:t>The IALA Secretariat was requested to forward queries EEP11/09/08 and EEP11/09/23 from Australia to the Chair and Vice Chair of the e-Navigation Committee for response via IALA</w:t>
      </w:r>
      <w:r>
        <w:rPr>
          <w:rFonts w:cs="Arial" w:ascii="Arial" w:hAnsi="Arial"/>
        </w:rPr>
        <w:t>.</w:t>
      </w:r>
    </w:p>
    <w:p>
      <w:pPr>
        <w:pStyle w:val="Heading2"/>
        <w:numPr>
          <w:ilvl w:val="0"/>
          <w:numId w:val="0"/>
        </w:numPr>
        <w:spacing w:before="240" w:after="240"/>
        <w:ind w:left="0" w:hanging="0"/>
        <w:rPr>
          <w:rFonts w:cs="Arial"/>
        </w:rPr>
      </w:pPr>
      <w:r>
        <w:rPr>
          <w:rFonts w:cs="Arial"/>
        </w:rPr>
        <w:t>Action Items for Member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Sipke Hoekstra was requested to provide an additional section on river moorings and an example of a typical calculation of the drag factor per Section 3.2.1 of the Draft Guideline on Floating Aids Moorings, and to provide a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Sipke Hoekstra was requested to revise Section 8 of draft Guideline on Floating Aids Moorings and include a summary of elastic moorings for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drian Wilkins was requested to prepare an input for EEP12 on a new section for the draft Guideline on Floating Aids Moorings, summarising the process to be used to design a new mooring.</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ere requested to review document EEP11/WG1/WP1, Draft IALA Guideline on Floating Aid Moorings, and submit comments as input documents in time for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Georges Cossette was requested to prepare draft for an IALA Product Certification Template to provide guidance on the purchase of synthetic moorings, as input for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CETMEF is requested to submit their standard document on resilient beacons in time for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ere requested to review the amendments to the IALA Guideline No. 1008 On Remote Monitoring and Control of Aids to Navigation and submit comments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ere requested to review input document EEP11/06/01 (Condition Based maintenance from EEP8) and submit comments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ere requested to review input document EEP11/06/03 (Risk Assessment Methods for AtoN) and submit comments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ere requested to submit input on risk assessment techniques and methods used for engineering design and maintenance.</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 Wilkins was requested to act as rapporteur on Developments in AtoN and submit written reports on this subject for future EEP meeting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M Waddell was requested to act as rapporteur on Developments Renewable Energy Sources and Fuel Cells and submit written reports on this subject for future EEP meeting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W Danzik was requested to act as rapporteur on Developments in Battery Technology and submit written reports on this subject for future EEP meeting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ere requested to review Sections 3.1.13 (Floating Aids to Navigation), 4.3 (Sound Signals) and Chapter 5 (Power Supplies) of the IALA NAVGUIDE and submit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asked to provide notes on lighthouse conservation issues in their country in advance or at the next EEP meeting (EEP12) for inclusion in the report.</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particularly WG2 members, are asked to review Chapters 7 and 8 of the IALA Lighthouse Conservation Manual and provide comments at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revise the current version of the Draft IALA Guideline on Contract for Complementary Use of Lighthouse Property and to send it to WG2 members and any other interested persons, by 30 April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respond to Bob McIntosh with any additional comments or information on the Draft IALA Guideline on Contract for Complementary Use of Lighthouse Property by 30 June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send a final draft of the Draft IALA Guideline on Contract for Complementary Use of Lighthouse Property to WG2 members by 30 September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Carmen Martinez is requested to supply a copy of a check list in relation to impact on operational aids to navigation.</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submit further completed questionnaires on the alternative use of lighthouses where possible, by 31 May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arrange for the preparation of a spreadsheet of the results from the survey on the alternative use of lighthouses and to collate project information and to send this to WG2 by 30 June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comment on the responses received regarding the alternative use of lighthouse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Jo van der Eynden is requested to prepare a draft comments document (information on the alternative use of lighthouses) for submission to EEP 12 by 15 September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provide any required updates to the IALA Green Guide to the Chairman of WG3 intersessionally.</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submit examples of successes or failures of disabled access in relation to complementary/alternative use of lighthouses to the chair of WG2 in time for EEP 12.</w:t>
        <w:tab/>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Jo van der Eynden is requested to research an appropriate project and to prepare a draft guideline based on a business plan for a project, and to submit this as an input paper for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prepare information based on Lizard Point business plan and other appropriate documentation and submit as an input paper to EEP 12 and provide it to Jo van der Eynden prior to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discuss with relevant people the merchandising aspects of lighthouses and to prepare an input paper for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Jo van der Eynden is requested to prepare an input paper on scope of the document on the display of historic artefacts for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bring information on suitable projects within their authority, which could be visited and assessed by the committee to allow a project evaluation to be carried out.</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add new contacts details to the list of persons interested in lighthouse conservation matters and to include them in relevant e-mail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research additional definitions and to distribute the revised draft guideline on definitions of terms relating to lighthouse conservation to EEP Members in advance of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ll EEP Members are requested to comment on the revised draft guideline on definitions of terms relating to lighthouse conservation, and pass these comments to Bob McIntosh prior to EEP 12, to assist in the production of a final draft.</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gather all members’ comments and produce a final draft guideline on definitions of terms relating to lighthouse conservation and submit it as an input paper for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review information from Trinity House UK and from the UK inter GLA work on building maintenance in low energy environments and report on progress at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search out existing guidelines on building maintenance in low energy environments and summarise the content for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ll EEP members are requested to provide WG 2 with any information that they may have in their authority on building maintenance in low energy environment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forward the latest version of the Seminar Programme and the speaker list to Marie Helene Grillet of the IALA Secretariat, for inclusion with the notes of Steering Group meeting.</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circulate details of the proposed visit to Santander to the Seminar Steering Group and to finalise details with Carlos Calvo if the visit is to go ahead.</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Working Group 2 and EEP Members are requested to inform their organisation and others interested in lighthouse conservation about the Seminar in Santander in June 2009 and to circulate the flyer as widely as possible once it becomes available at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Hideki Noguchi is requested to submit a paper to EEP 12 on lighthouse related earthquake repair work carried out in Japan.</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Bob McIntosh is requested to monitor available research on earthquake resistance of lighthouse structures and report at EEP 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in particular WG2 members, are requested to review Sections 6.2.2 (Lighthouse Preservation) of the IALA Navguide and submit comments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Christian Lagerwall is requested to check through the IALA Navguide and to prepare a suggestion for WG3, in time for EEP12, for a more appropriate location for the section on Conservation of Historic Lighthouse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nd the IMC membership are requested to provide written comments on the revised IALA Product Certification Guidelines (EEP10/WG3/WP5) a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provide written comments on the revised template for battery chargers (EEP10/WG3/WP1), a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drian Wilkins is requested to continue the development of the racon template and provide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Wayne Danzik and Adrian Wilkins are requested to review and update the templates for buoy chain (EEP10/WG3/WP2), buoy shackles (EEP10/WG3/WP3), and buoy sinkers (EEP10/WG3/WP4) in light of the new guidelines on buoy moorings that were developed during the floating aids workshop in Brest.</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Omar Frits Eriksson, Seamus Doyle, and Wayne Danzik are requested to review and approve the Internet-based KPI survey when it becomes available.</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Committee Members are requested to complete the KPI questionnaire prior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Michel Cousquer is requested to provide input on the French Authority’s use of AtoN computer modelling software to Wayne Danzik by 1 Jul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Wayne Danzik is requested to consolidate the responses from the survey on computer modelling software and provide a repor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continue the review and update of their respective sections of the IALA Navguide as assigned in EEP9, and provide thi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drian Wilkins is requested to update the IALA Navguide section on mercury and provide this a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Wayne Danzik is requested to compare the IALA Green Guide and the Hazardous Materials section of the IALA Navguide, and update the latter accordingly a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Wayne Danzik is requested to compare the IALA Training Guidelines and the Human Resources section of the Navguide, and update the Navguide accordingly a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Wayne Danzik is requested to develop a list and description of USCG training courses, combine this with input from other EEP members and provide an update to the training guidelines as input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ho have relevant aids to navigation training courses are requested to provide a list of such courses and a brief description via e-mail to Wayne Danzik by 1 Aug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submit any comments on document EEP11/WG4/WP8 (Draft IALA Guideline on Integrated Power System Lanterns),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Jorg Unterderweide was requested to draft intersessionally a revised version of E108 on Recommendations on Surface Colours for review at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Jorg Unterderweide was requested to keep the EEP Committee informed regarding registering relevant IALA surface colours with RAL.</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Christian Lagerwall was requested to provide information on Swedish surface colour standards relevant to IALA surface colours as an Input Paper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Sipke Hoekstra and Nicolas Auger were requested to forward input on basic buoy stability issues to Mike Card for inclusion into the EEP11/WG4/WP03 (Draft Guideline on Vertical Divergence and Focal Plane Height on Floating Aids to Navigation), before it is submitted to IALALITE/IALABATT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ere requested to submit comments on EEP11/WG4/WP03 (Draft Guideline on Vertical Divergence and Focal Plane Height on Floating Aids to Navigation) to Mike Card for inclusion in the revised version.</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Mike Card was requested to incorporate comments from EEP Members into EEP11/WG4/WP03 (Draft Guideline on Vertical Divergence and Focal Plane Height on Floating Aids to Navigation) and forward the amended document to the IALA Secretariat, for inclusion as an input paper to the IALABATT/IALALITE Workshop in October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he IALA Secretariat was requested to submit EEP11-output-04 as a Liaison Note on the Proposal for a Revision of the IALA Standard for Cardinal Lights on Buoys to ANM11.</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working in the area of conspicuity of flickering lights were requested to submit relevant inputs to EEP12 and IALALITE/IALABATT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David Jeffkins, Risto Joro and Sami Lasma are requested to develop EEP11/WG4/WP7 (Draft Guideline on Synchronising and Sequencing of Lights) and submit it as an input paper to IALALITE/IALABATT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submit comments, input and practical examples on EEP11/WG4/WP7 (Draft Guideline on Synchronising and Sequencing of Lights) to the IALA Secretariat in time for input to IALALITE/IALABATT 2008.</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Christian Lagerwall, Georges Cossette and Jonas Lindberg are requested to forward an updated version of EEP11/WG4/WP09 (Draft Guideline on the Illumination of Structures) as an input paper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Mike Card is requested to forward any information that the Zeni Lite Buoy Company has on designs for illuminating structures as an input paper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forward input papers to EEP12 to inform the development of the Guideline on Illumination of Structures and comments on EEP11/WG4/WP09.</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Sabina Schollmeier is requested to review EEP11/WG4/WP09 (Draft Guideline on the Illumination of Structures) and provide an input paper to EEP12.  This should consider whether light output/range used for area illumination and contour lighting practices used in road signage can be transferred to the marine AtoN environment.</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Peter Kelly was requested to submit a revised Guideline 1038 (on ambient light levels at which aids to navigation should switch on and off), as an input paper to EEP12, incorporating a procedure for measuring ambient light levels at which AtoNs should switch on and off (based on the Trinity House UK field commissioning procedure to set up ambient light level switching devices).</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provide any intersessional comments on EEP11/9/11 (E200 Series-Draft Recommendations on Marine Signal Lights) to the Chair of the Specialist Working Group on Lights (Omar Frits Eriksson), either directly or via the IALA Secretariat.</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PC To, Brock Johnston and Jonas Lindberg were requested to review the blue colour region in Figure 1.1 of part 1 of E 200 (Draft Recommendations on Marine Signal Lights) and confirm that the proposed colour region is within the capability of present LED technology.</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Ian Tutt, Xavier Kergadallan, Brock Johnston and Jorg Unterderweide were requested to submit rapporteur reports on new and developing light sources as input papers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Japan Coast Guard was requested to attend the IALABATT / IALALITE 2008 workshop in Copenhagen to present a paper on conspicuity of marine aids to navigation with particular reference to flickering as a method of increasing conspicuity and mitigation of problems associated with background lighting.</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EEP Members are requested to review working papers EEP11/WG4/WP04 and EEP11/WG4/WP05 (review of Navguide Sections 3.1.12-Fixed Aids to Navigation- and 3.1.14 –Sector Lights and Leading Lights-respectively) and submit comments to EEP12.</w:t>
      </w:r>
    </w:p>
    <w:p>
      <w:pPr>
        <w:pStyle w:val="Normal"/>
        <w:numPr>
          <w:ilvl w:val="0"/>
          <w:numId w:val="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Xavier Kergadallan and Frank Hermann are requested to develop EEP/WG4/WP06 intersessionally and submit a revised Guideline on Daymarks as an Input Paper to EEP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2/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ListParagraph">
    <w:name w:val="List Paragraph"/>
    <w:basedOn w:val="Normal"/>
    <w:qFormat/>
    <w:pPr>
      <w:ind w:left="720" w:hanging="0"/>
    </w:pPr>
    <w:rPr/>
  </w:style>
  <w:style w:type="paragraph" w:styleId="StyleLatinArialJustified">
    <w:name w:val="Style (Latin) Arial Justified"/>
    <w:basedOn w:val="Normal"/>
    <w:qFormat/>
    <w:pPr>
      <w:jc w:val="both"/>
    </w:pPr>
    <w:rPr>
      <w:rFonts w:ascii="Arial" w:hAnsi="Arial" w:eastAsia="Times New Roman"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45:00Z</dcterms:created>
  <dc:creator> </dc:creator>
  <dc:description/>
  <cp:keywords/>
  <dc:language>en-US</dc:language>
  <cp:lastModifiedBy>Windows User</cp:lastModifiedBy>
  <cp:lastPrinted>2008-06-25T15:05:00Z</cp:lastPrinted>
  <dcterms:modified xsi:type="dcterms:W3CDTF">2008-08-21T04:16:00Z</dcterms:modified>
  <cp:revision>6</cp:revision>
  <dc:subject/>
  <dc:title>Action Items from EEP 11</dc:title>
</cp:coreProperties>
</file>